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квартал 2017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.С. Сергейчук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В. Золотух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 от 27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63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 от 01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и компьютерной и оргтехники для администрации сельского поселения в связи с тем, что все имущество, находящееся в здании администрации поселения, пострадало во время пожара 13.01.2017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Н. Петр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В. Сухан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 от 0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7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Холбон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2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Первомай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Усть-Теленгу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Размахн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Н. Мальц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Ю.Шахватова, награжденного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СМ для Шилкинского спасательного гарнизона МЧС России по Забайкальскому краю в целях создания резерва на случай осложнения пожароопасной обстанов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28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жарного рукава и пожарных кранов необходимых для ремонта пожарного инвентар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3:00Z</dcterms:created>
  <dc:creator>Комитет по финансам</dc:creator>
  <dc:description/>
  <dc:language>en-US</dc:language>
  <cp:lastModifiedBy>KonakovaEA1</cp:lastModifiedBy>
  <cp:lastPrinted>2015-04-22T11:08:00Z</cp:lastPrinted>
  <dcterms:modified xsi:type="dcterms:W3CDTF">2017-05-02T05:16:00Z</dcterms:modified>
  <cp:revision>6</cp:revision>
  <dc:subject/>
  <dc:title/>
</cp:coreProperties>
</file>